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委托书</w:t>
      </w:r>
    </w:p>
    <w:p>
      <w:pPr>
        <w:pStyle w:val="Normal"/>
        <w:jc w:val="both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珠山区财政局：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单位按照区财政局要求，需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预算在网络予以公开，因我单位条件有限，现特委托区财政办理相关委托公开事宜。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特此委托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珠山区残联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7:00Z</dcterms:created>
  <dc:creator>J&amp;W</dc:creator>
  <dc:description/>
  <dc:language>en-US</dc:language>
  <cp:lastModifiedBy>珠山区残疾人联合会</cp:lastModifiedBy>
  <cp:lastPrinted>2019-04-24T11:36:00Z</cp:lastPrinted>
  <dcterms:modified xsi:type="dcterms:W3CDTF">2019-04-24T06:2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