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委托授权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区财政局：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鉴于我单位目前尚无网络信息发布平台，现委托授权珠山区财政局将我单位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年度财政收支预算信息予以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网络信息发布事宜。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ind w:firstLine="4480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珠山区党史办</w:t>
      </w:r>
    </w:p>
    <w:p>
      <w:pPr>
        <w:pStyle w:val="Normal"/>
        <w:ind w:firstLine="416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年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8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24T08:0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