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afterLines="50" w:after="156" w:line="5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行政许可事项实施规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afterLines="100" w:after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基本要素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一、行政许可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零售业务经营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二、省级主管部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江西省新闻出版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三、实施机关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新闻出版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设定和实施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楷体</w:t>
      </w:r>
      <w:r>
        <w:rPr/>
        <w:t>_GB2312" w:eastAsia="</w:t>
      </w:r>
      <w:r>
        <w:rPr/>
        <w:t>楷体</w:t>
      </w:r>
      <w:r>
        <w:rPr/>
        <w:t>_GB2312" w:hAnsi="</w:t>
      </w:r>
      <w:r>
        <w:rPr/>
        <w:t>楷体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楷体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《出版管理条例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子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出版物零售业务经营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业务办理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ctP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erReference w:type="default" r:id="rI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Mar w:top="1440" w:right="1587" w:bottom="1440" w:left="1587" w:header="8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!-- subItemList</w:t>
      </w:r>
      <w:r>
        <w:rPr/>
        <w:t xml:space="preserve">子项循环 开始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零售业务经营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00139110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基本要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行政许可事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零售业务经营许可【</w:t>
      </w:r>
      <w:r>
        <w:rPr/>
        <w:t>000139110000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7B2E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行政许可事项子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零售业务经营许可【</w:t>
      </w:r>
      <w:r>
        <w:rPr/>
        <w:t>000139110000</w:t>
      </w:r>
      <w:r>
        <w:rPr/>
        <w:t>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7B2E8C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7B2E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行政许可事项业务办理项名称及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设定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管理条例》（第三十五条）：单位和个体工商户从事出版物零售业务的，须经县级人民政府出版</w:t>
      </w:r>
    </w:p>
    <w:p>
      <w:pPr>
        <w:pStyle w:val="PreformattedText"/>
        <w:bidi w:val="0"/>
        <w:spacing w:before="0" w:after="0"/>
        <w:jc w:val="left"/>
        <w:rPr/>
      </w:pPr>
      <w:r>
        <w:rPr/>
        <w:t>行政主管部门审核许可，取得《出版物经营许可证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实施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物市场管理规定》（国家新闻出版广电总局、商务部令第</w:t>
      </w:r>
      <w:r>
        <w:rPr/>
        <w:t>10</w:t>
      </w:r>
      <w:r>
        <w:rPr/>
        <w:t>号）（第三条）：国家对出版物批发、零售依法实行许可制度。从事出版物批发、零售活动的单位和个人凭出版物经营许可证开展出版物批发、零售活动；未经许可，任何单位和个人不得从事出版物批发、零售活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监管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物市场管理规定》（国家新闻出版广电总局、商务部令第</w:t>
      </w:r>
      <w:r>
        <w:rPr/>
        <w:t>10</w:t>
      </w:r>
      <w:r>
        <w:rPr/>
        <w:t>号）（第三十一条）：未经批准，擅自从事出版物发行业务的，依照《出版管理条例》第六十一条处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实施机关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新闻出版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审批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行使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</w:t>
      </w:r>
      <w:r>
        <w:rPr/>
        <w:t>(</w:t>
      </w:r>
      <w:r>
        <w:rPr/>
        <w:t>市、区</w:t>
      </w:r>
      <w:r>
        <w:rPr/>
        <w:t>)</w:t>
      </w:r>
      <w:r>
        <w:rPr/>
        <w:t>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由审批机关受理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受理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2.</w:t>
      </w:r>
      <w:r>
        <w:rPr/>
        <w:t>是否存在初审环节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3.</w:t>
      </w:r>
      <w:r>
        <w:rPr/>
        <w:t>初审层级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B034CB" w:rsidRPr="0068258B" w:rsidRDefault="00B034CB" w:rsidP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.</w:t>
      </w:r>
      <w:r>
        <w:rPr/>
        <w:t>对应政务服务事项国家级基本目录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零售单位和个体工商户设立、变更审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leftChars="304" w:left="6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5.</w:t>
      </w:r>
      <w:r>
        <w:rPr/>
        <w:t>要素统一情况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部分要素全国统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二、行政许可事项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登记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三、行政许可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准予行政许可的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：工商登记经营范围含有出版物零售业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2). </w:t>
      </w:r>
      <w:r>
        <w:rPr/>
        <w:t>：已完成工商注册登记，具有法人资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3). </w:t>
      </w:r>
      <w:r>
        <w:rPr/>
        <w:t>：有固定的经营场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条件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物市场管理规定》（国家新闻出版广电总局、商务部令第</w:t>
      </w:r>
      <w:r>
        <w:rPr/>
        <w:t>10</w:t>
      </w:r>
      <w:r>
        <w:rPr/>
        <w:t>号）（第九条）：</w:t>
      </w:r>
      <w:r>
        <w:rPr/>
        <w:t>.....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四、行政许可服务对象类型与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服务对象类型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自然人</w:t>
      </w:r>
      <w:r>
        <w:rPr/>
        <w:t>,</w:t>
      </w:r>
      <w:r>
        <w:rPr/>
        <w:t>企业法人</w:t>
      </w:r>
      <w:r>
        <w:rPr/>
        <w:t>,</w:t>
      </w:r>
      <w:r>
        <w:rPr/>
        <w:t>事业单位法人</w:t>
      </w:r>
      <w:r>
        <w:rPr/>
        <w:t>,</w:t>
      </w:r>
      <w:r>
        <w:rPr/>
        <w:t>社会组织法人</w:t>
      </w:r>
      <w:r>
        <w:rPr/>
        <w:t>,</w:t>
      </w:r>
      <w:r>
        <w:rPr/>
        <w:t>非法人企业</w:t>
      </w:r>
      <w:r>
        <w:rPr/>
        <w:t>,</w:t>
      </w:r>
      <w:r>
        <w:rPr/>
        <w:t>其他组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是否为涉企许可事项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涉企经营许可事项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零售业务经营许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许可证件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经营许可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改革方式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实行告知承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具体改革举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仅限在自贸区内实行告知承诺。具体举措为：公布告知承诺书示范文本，一次性告知审批条件和所需材料，申请人承诺已完成登记注册且已具备经营范围内含出版物零售业务、有固定的经营场所等条件的，经形式审查后当场作出审批决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加强事中事后监管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开展”双随机、一公开“监管，发现违法违规行为要依法查处并公开结果；发现企业不符合承诺条件开展经营的责令限期整改，逾期不整改或整改后仍达不到要求的依法撤销许可证件；依法及时处理投诉举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五、申请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申请材料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经营场所的使用权证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申请书，载明单位基本情况及申请事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营业执照正副本复印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申请材料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物市场管理规定》（国家新闻出版广电总局、商务部令第</w:t>
      </w:r>
      <w:r>
        <w:rPr/>
        <w:t>10</w:t>
      </w:r>
      <w:r>
        <w:rPr/>
        <w:t>号）（第十条）：</w:t>
      </w:r>
      <w:r>
        <w:rPr/>
        <w:t>.....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六、中介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法定中介服务事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中介服务事项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法定中介服务事项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提供中介服务的机构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中介服务事项的收费性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七、审批程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的程序环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1. </w:t>
      </w:r>
      <w:r>
        <w:rPr/>
        <w:t>审查与决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2. </w:t>
      </w:r>
      <w:r>
        <w:rPr/>
        <w:t>申请与受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3. </w:t>
      </w:r>
      <w:r>
        <w:rPr/>
        <w:t>颁证与送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规定行政许可程序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无：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是否需要现场勘验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是否需要组织听证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招标、拍卖、挂牌交易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是否需要检验、检测、检疫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鉴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是否需要专家评审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9.</w:t>
      </w:r>
      <w:r>
        <w:rPr/>
        <w:t>是否需要向社会公示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0.</w:t>
      </w:r>
      <w:r>
        <w:rPr/>
        <w:t>是否实行告知承诺办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部分情况下开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1.</w:t>
      </w:r>
      <w:r>
        <w:rPr/>
        <w:t>审批机关是否委托服务机构开展技术性服务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部分情况下开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八、受理和审批时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承诺受理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当场办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法定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规定法定审批时限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物市场管理规定》（国家新闻出版广电总局、商务部令第</w:t>
      </w:r>
      <w:r>
        <w:rPr/>
        <w:t>10</w:t>
      </w:r>
      <w:r>
        <w:rPr/>
        <w:t>号）（第十条）：县级人民政府出版行政主管部门应当自受理申请之日起</w:t>
      </w:r>
      <w:r>
        <w:rPr/>
        <w:t>20</w:t>
      </w:r>
      <w:r>
        <w:rPr/>
        <w:t>个工作日作出批准或不予批准的决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100" w:firstLine="3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承诺审批时限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4</w:t>
      </w:r>
      <w:r>
        <w:rPr/>
        <w:t>工作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九、收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办理行政许可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收费项目的名称、收费项目的标准、设定收费项目的依据、规定收费标准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、行政许可证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审批结果类型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证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审批结果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出版物经营许可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审批结果的有效期限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0</w:t>
      </w:r>
      <w:r>
        <w:rPr/>
        <w:t>其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规定审批结果有效期限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新闻出版许可证管理办法》（国家新闻出版广电总局令第</w:t>
      </w:r>
      <w:r>
        <w:rPr/>
        <w:t>4</w:t>
      </w:r>
      <w:r>
        <w:rPr/>
        <w:t>号）（第十二条）：许可证有效期满即失效。持证者需要延续依法取得的许可证的，应当在该许可证有效期限届满</w:t>
      </w:r>
      <w:r>
        <w:rPr/>
        <w:t>30</w:t>
      </w:r>
      <w:r>
        <w:rPr/>
        <w:t>日前，向原发证机关提出换发许可证申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是否需要办理审批结果变更手续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办理审批结果变更手续的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是否需要办理审批结果延续手续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办理审批结果延续手续的要求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许可证有效期满即失效。持证者需要延续依法取得的许可证的，应当在该许可证有效期限届满</w:t>
      </w:r>
      <w:r>
        <w:rPr/>
        <w:t>30</w:t>
      </w:r>
      <w:r>
        <w:rPr/>
        <w:t>日前，向原发证机关提出换发许可证申请。</w:t>
      </w:r>
      <w:r>
        <w:rPr/>
        <w:t>^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审批结果的有效地域范围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本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Id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:cs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规定审批结果有效地域范围的依据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无：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一、行政许可数量限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行政许可数量限制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公布数量限制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公布数量限制的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在数量限制条件下实施行政许可的方式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规定在数量限制条件下实施行政许可方式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二、行政许可后年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检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设定年检要求的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&lt;w:t&gt; (1). </w:t>
      </w:r>
      <w:r>
        <w:rPr/>
        <w:t>《出版物市场管理规定》（国家新闻出版广电总局、商务部令第</w:t>
      </w:r>
      <w:r>
        <w:rPr/>
        <w:t>10</w:t>
      </w:r>
      <w:r>
        <w:rPr/>
        <w:t>号）（第三十条）：从事出版物发行业务的单位、个人应当按照出版行政主管部门的规定接受年度核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年检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   1</w:t>
      </w:r>
      <w:r>
        <w:rPr/>
        <w:t>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检是否要求报送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.</w:t>
      </w:r>
      <w:r>
        <w:rPr/>
        <w:t>年检报送材料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发行单位年度核验登记表。</w:t>
      </w:r>
      <w:r>
        <w:rPr/>
        <w:t>2.</w:t>
      </w:r>
      <w:r>
        <w:rPr/>
        <w:t>发行单位自查报告。</w:t>
      </w:r>
      <w:r>
        <w:rPr/>
        <w:t>3.</w:t>
      </w:r>
      <w:r>
        <w:rPr/>
        <w:t>出版物经营许可证（副本）和营业执照（副本）复印件。</w:t>
      </w:r>
      <w:r>
        <w:rPr/>
        <w:t>4.</w:t>
      </w:r>
      <w:r>
        <w:rPr/>
        <w:t>通过互联网等信息网络从事出版物发行业务的备案回执、网页许可证信息或链接标识截屏等资料。</w:t>
      </w:r>
      <w:r>
        <w:rPr/>
        <w:t>^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.</w:t>
      </w:r>
      <w:r>
        <w:rPr/>
        <w:t>年检是否收费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.</w:t>
      </w:r>
      <w:r>
        <w:rPr/>
        <w:t>年检收费项目的名称、年检收费项目的标准、设定年检收费项目的依据、规定年检项目收费标准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.</w:t>
      </w:r>
      <w:r>
        <w:rPr/>
        <w:t>通过年检的证明或标志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加盖年度核验戳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三、行政许可后年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</w:t>
      </w:r>
      <w:r>
        <w:rPr/>
        <w:t>有无年报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年报报送材料名称</w:t>
      </w:r>
      <w:r>
        <w:rPr/>
        <w:t>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56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</w:t>
      </w:r>
      <w:r>
        <w:rPr/>
        <w:t>设定年报要求的依据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年报周期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5F49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四、监管主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县级以上出版主管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5F49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十五、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BB3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erReference w:type="default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74" w:right="1474" w:bottom="1587" w:left="1588" w:header="851" w:footer="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left" w:pos="1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6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ctP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erReference w:type="default" r:id="rI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gMar w:top="1440" w:right="1587" w:bottom="1440" w:left="1587" w:header="8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ls w:space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!-- subItemList</w:t>
      </w:r>
      <w:r>
        <w:rPr/>
        <w:t xml:space="preserve">子项循环 结束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end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="http://schemas.openxmlformats.org/officeDocument/2006/relationships/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notes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end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endnotes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:rsidR="00EE7B70" w:rsidRDefault="00EE7B7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ramePr w:wrap="around" w:vAnchor="text" w:hAnchor="margin" w:xAlign="center" w: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instrText xml:space="preserve"&gt;PAGE 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 w:rsidR="00A02B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tyle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2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034CB" w:rsidRDefault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type id="_x005F_x0000_t202" coordsize="21600,21600" o:spt="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 id="</w:t>
      </w:r>
      <w:r>
        <w:rPr/>
        <w:t xml:space="preserve">文本框 </w:t>
      </w:r>
      <w:r>
        <w:rPr/>
        <w:t>2" o:spid="_x005F_x0000_s1030" type="#_x005F_x0000_t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yle="position:absolute;margin-left:0;margin-top:0;width:2in;height:2in;z-index:1;mso-wrap-style:none;mso-position-horizontal:center;mso-position-horizontal-relative: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ed="f" stroked=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textbox style="mso-next-textbox:#</w:t>
      </w:r>
      <w:r>
        <w:rPr/>
        <w:t xml:space="preserve">文本框 </w:t>
      </w:r>
      <w:r>
        <w:rPr/>
        <w:t>2;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B034CB" w:rsidRDefault="00B034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er3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t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48372E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type id="_x005F_x0000_t202" coordsize="21600,21600" o:spt="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:shape id="</w:t>
      </w:r>
      <w:r>
        <w:rPr/>
        <w:t xml:space="preserve">文本框 </w:t>
      </w:r>
      <w:r>
        <w:rPr/>
        <w:t>1" o:spid="_x005F_x0000_s1031" type="#_x005F_x0000_t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yle="position:absolute;margin-left:0;margin-top:0;width:2in;height:2in;z-index:2;mso-wrap-style:none;mso-position-horizontal:center;mso-position-horizontal-relative: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:gfxdata="UEsFBgAAAAAAAAAAAAAAAAAAAAAAAFBLAwQKAAAAAACHTuJAAAAAAAAAAAAAAAAABAAAAGRycy9Q&amp;#xA;SwMEFAAAAAgAh07iQLNJWO7QAAAABQEAAA8AAABkcnMvZG93bnJldi54bWxNj0FLw0AQhe+C/2EZ&amp;#xA;oTe7aSsSYjYFS9OjYOPB4zY7JtHd2bC7TeO/dxRBL8M83vDme+V2dlZMGOLgScFqmYFAar0ZqFPw&amp;#xA;0tS3OYiYNBltPaGCT4ywra6vSl0Yf6FnnI6pExxCsdAK+pTGQsrY9uh0XPoRib03H5xOLEMnTdAX&amp;#xA;DndWrrPsXjo9EH/o9Yi7HtuP49kp2NVNEyaMwb7iod68Pz3e4X5WanGzyh5AJJzT3zF84zM6VMx0&amp;#xA;8mcyUVgFXCT9TPbWec7y9LvIqpT/6asvUEsDBBQAAAAIAIdO4kB2SFJLyAIAAOwFAAAOAAAAZHJz&amp;#xA;L2Uyb0RvYy54bWytVM2O0zAQviPxDpbv2STdbDepNl11mw1CqtiVCuLsOk4T4diW7f4siCu8AScu&amp;#xA;3HmufQ7GbtPuLgghoAd3nBnPzPfNz8XltuNozbRppchxfBJhxASVVSuWOX7zugxSjIwloiJcCpbj&amp;#xA;O2bw5fj5s4uNGrGBbCSvmEbgRJjRRuW4sVaNwtDQhnXEnEjFBChrqTti4aqXYaXJBrx3PBxE0TDc&amp;#xA;SF0pLSkzBr4WOyUee/91zai9qWvDLOI5htysP7U/F+4MxxdktNRENS3dp0H+IouOtAKCHlwVxBK0&amp;#xA;0u1PrrqWamlkbU+o7EJZ1y1lHgOgiaMnaOYNUcxjAXKMOtBk/p9b+mp9q1FbQe0wEqSDEt1/+Xz/&amp;#xA;9fv9t08odvRslBmB1VyBnd1eyW2OrV6xXmXguwO+rXXn/gESAhPg+u7AL9taROFjnA7SNAIVBV1/&amp;#xA;gRDh8bnSxr5gskNOyLGGAnpeyXpm7M60N3HRhCxbzn0RuUCbHA9PzyL/4KAB51w4W8gCfOylXXE+&amp;#xA;ZFF2nV6nSZAMhtdBEhVFMCmnSTAs4/Oz4rSYTov4o/MXJ6OmrSomXLy+UeLkzwqxb9ldiQ+tYiRv&amp;#xA;K+fOpWT0cjHlGq0JNGrpf45hSP6BWfg4Da8GVE8gxYMkuhpkQTlMz4OkTM6C7DxKgyjOrrJhlGRJ&amp;#xA;UT6GNGsF+3dIj9h/kDQZuYIdsC04oe9+C82lc4QGDPSFC10r7vrNSXa72AJFTlzI6g7aU8vdfBtF&amp;#xA;yxaCzoixt0TDQEPPwZKyN3DUXEKfyL2EUSP1+199d/ZQXtBitIEFkWMBGwwj/lLA/Lld0gu6Fxa9&amp;#xA;IFbdVEIhYaYgFy/CA215L9Zadm9hc01cjJpwA46JoBANpqsXpxZueyVsQMomk8N9pXS7bI6PYZso&amp;#xA;Ymdiruh+Pn1XqcnKwoj4yTkSBey6C6wUz/N+/bmd9fDurY5LevwDUEsDBAoAAAAAAIdO4kAAAAAA&amp;#xA;AAAAAAAAAAAGAAAAX3JlbHMvUEsDBBQAAAAIAIdO4kCKFGY80QAAAJQBAAALAAAAX3JlbHMvLnJl&amp;#xA;bHOlkMFqwzAMhu+DvYPRfXGawxijTi+j0GvpHsDYimMaW0Yy2fr28w6DZfS2o36h7xP//vCZFrUi&amp;#xA;S6RsYNf1oDA78jEHA++X49MLKKk2e7tQRgM3FDiMjw/7My62tiOZYxHVKFkMzLWWV63FzZisdFQw&amp;#xA;t81EnGxtIwddrLvagHro+2fNvxkwbpjq5A3wyQ+gLrfSzH/YKTomoal2jpKmaYruHlUHtmWO7sg2&amp;#xA;4Ru5RrMcsBrwLBoHalnXfgR9X7/7p97TRz7jutV+h4zrj1dvuhy/AFBLAwQUAAAACACHTuJAfubl&amp;#xA;IPcAAADhAQAAEwAAAFtDb250ZW50X1R5cGVzXS54bWyVkUFOwzAQRfdI3MHyFiVOu0AIJemCtEtA&amp;#xA;qBxgZE8Si2RseUxob4+TthtEkVjaM/+/J7vcHMZBTBjYOqrkKi+kQNLOWOoq+b7fZQ9ScAQyMDjC&amp;#xA;Sh6R5aa+vSn3R48sUpq4kn2M/lEp1j2OwLnzSGnSujBCTMfQKQ/6AzpU66K4V9pRRIpZnDtkXTbY&amp;#xA;wucQxfaQrk8mAQeW4um0OLMqCd4PVkNMpmoi84OSnQl5Si473FvPd0lDql8J8+Q64Jx7SU8TrEHx&amp;#xA;CiE+w5g0lAmsjPuigFP+d8lsOXLm2tZqzJvATYq94XSxutaOa9c4/d/y7ZK6dKvlg+pvUEsBAhQA&amp;#xA;FAAAAAgAh07iQH7m5SD3AAAA4QEAABMAAAAAAAAAAQAgAAAARwUAAFtDb250ZW50X1R5cGVzXS54&amp;#xA;bWxQSwECFAAKAAAAAACHTuJAAAAAAAAAAAAAAAAABgAAAAAAAAAAABAAAAApBAAAX3JlbHMvUEsB&amp;#xA;AhQAFAAAAAgAh07iQIoUZjzRAAAAlAEAAAsAAAAAAAAAAQAgAAAATQQAAF9yZWxzLy5yZWxzUEsB&amp;#xA;AhQACgAAAAAAh07iQAAAAAAAAAAAAAAAAAQAAAAAAAAAAAAQAAAAFgAAAGRycy9QSwECFAAUAAAA&amp;#xA;CACHTuJAs0lY7tAAAAAFAQAADwAAAAAAAAABACAAAAA4AAAAZHJzL2Rvd25yZXYueG1sUEsBAhQA&amp;#xA;FAAAAAgAh07iQHZIUkvIAgAA7AUAAA4AAAAAAAAAAQAgAAAANQEAAGRycy9lMm9Eb2MueG1sUEsF&amp;#xA;BgAAAAAGAAYAWQEAAG8GAAAAAA==&amp;#xA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fill o:detectmouseclick=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v:textbox style="mso-next-textbox:#</w:t>
      </w:r>
      <w:r>
        <w:rPr/>
        <w:t xml:space="preserve">文本框 </w:t>
      </w:r>
      <w:r>
        <w:rPr/>
        <w:t>1;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 w:rsidR="00000000" w:rsidRDefault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Style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 w:rsidR="00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&gt;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a:theme 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 xml:space="preserve">等线 </w:t>
      </w:r>
      <w:r>
        <w:rPr/>
        <w:t>Light" panose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>等线</w:t>
      </w:r>
      <w:r>
        <w:rPr/>
        <w:t>" panose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hm15:themeFamily xmlns:thm15="http://schemas.microsoft.com/office/thememl/2012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ame="Office Theme" id="{62F939B6-93AF-4DB8-9C6B-D6C7DFDC589F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d="{4A3C46E8-61CC-4603-A589-7422A47A8E4A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sl="http://schemas.openxmlformats.org/schemaLibrary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zoom w:percent="1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GridVerticalSpacing w:val="1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lowSpaceOfSameStyle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SuppressIndenta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utofitToFirstFixedWidth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HangulFixed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BreakConstrainedForced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seAnsi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compatibilityMode" w:uri="http://schemas.microsoft.com/office/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allowHyphenationAtTrackBot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Setting w:name="useWord2013TrackBottomHyphe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Root w:val="BFBFB3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25E28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6F64F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DFF29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2EFF11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798B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5BEA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66E7C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760B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ABEB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EFE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7FF88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8F783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AAFC6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DDDCE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7B3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BDFD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3FFFA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47F51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4AB61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7FBDA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EF7B8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4FB38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F72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7FFAC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9FF97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EFF18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7740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BF88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CB5A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5FFEE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1FCA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7DB5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7574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B5D6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BED2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BFD42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CBC82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EBF75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EFE9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BA0F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6FFF73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0F7C1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2FF13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67E4A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97B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7F7FF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9FD2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CFFC9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3BE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41F1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DA35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3EC2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6EFA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C763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E705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EF8EF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5BE5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7BC8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A8E5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ABB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6FF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B957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6E3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DE3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EBE0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DF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81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7FFFAE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8B7D7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8970B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A7DC5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BEFB1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9F97C7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5F41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7FEE8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AFEAEB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1D768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EF6D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7FF96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9EF19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C9F95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D8FC7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BFB3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E287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ED20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BFFAA3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5F741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CA20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CFFF92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7D62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3FDE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6B9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6DCBC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7D592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9F9AC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5F6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EFFF2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EDD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FEC1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DFFF43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36CE0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4BF8A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5393A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747B6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CD75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FDE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BFFC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CDEB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DFFD9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E7DB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EFFA5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1345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EFBE37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07E91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07FBD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1DCD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4FF06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4FFFA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57B8E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87B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7B748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9F8AF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AFD1D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B718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EAF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BFFA4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5F1F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CEB71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67E3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DBB01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9D0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D54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EE52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2E8D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3A3A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7A32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AFFE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3E6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704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BE11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DAE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EB84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ED79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FFFF42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473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0E5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726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1D32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24F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2517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810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3B2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483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C02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5F49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B2E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7C1E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11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8765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02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A5A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26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AC6D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034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B702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C633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564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EE7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 w:val="00F93C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clrSchemeMapping w:bg1="light1" w:t1="dark1" w:bg2="light2" w:t2="dark2" w:accent1="accen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2="accent2" 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accent6="accent6" w:hyperlink="hyper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defaults v:ext="edit" spidmax=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idmap v:ext="edit" data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chartTrackingRefBa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15:docId w15:val="{05950E75-D8F7-429B-A6E9-2173750003D6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numbering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bering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oel="http://schemas.microsoft.com/office/2019/ex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du="http://schemas.microsoft.com/office/word/2023/wordml/word16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B6DE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B6DEE3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num" w:pos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BACF7B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BACF7B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bstractNum w:abstractNumId="2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sid w:val="EABF59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mpl w:val="EABF59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tart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1" w16cid:durableId="4702465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2" w16cid:durableId="20100182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 w:numId="3" w16cid:durableId="33477032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yle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Calibri" w:eastAsia="</w:t>
      </w:r>
      <w:r>
        <w:rPr/>
        <w:t>宋体</w:t>
      </w:r>
      <w:r>
        <w:rPr/>
        <w:t>" w:hAnsi="Calibri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tentStyles w:defLockedState="0" w:defUIPriority="0" w:defSemiHidden="0" w:defUnhideWhenUsed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footnote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age numb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efault Paragraph Font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TML Bottom of Form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rmal Table" w:semiHidden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ceholder Tex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No Spacing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Revis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Paragraph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Quote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Quote" w:uiPriority="9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TOC Heading" w:semiHidden="1" w:uiPriority="39" w:unhideWhenUsed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Unresolved Mention" w:semiHidden="1"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ext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table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 w:type="character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ame w:val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or w:val="0000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ebSetting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v w:id="8011137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coding w:val="x-cp209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xelsPerInch w:val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0002EFF" w:usb1="C000785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E4002EFF" w:usb1="C200247B" w:usb2="00000009" w:usb3="00000000" w:csb0="000001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203" w:usb1="288F0000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BF" w:usb1="38CF7CFA" w:usb2="00000016" w:usb3="00000000" w:csb0="0004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微软雅黑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B0503020204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80000287" w:usb1="2ACF3C50" w:usb2="00000016" w:usb3="00000000" w:csb0="0004001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Malgun Gothic Semi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0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楷体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楷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0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00000001" w:usb1="080E0000" w:usb2="00000010" w:usb3="00000000" w:csb0="0004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ig w:usb0="A00002BF" w:usb1="38CF7CFA" w:usb2="00000016" w:usb3="00000000" w:csb0="000400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ore.xml" 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p:coreProperties 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tit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subj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:creator&gt;wujh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keyword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ModifiedBy&gt;</w:t>
      </w:r>
      <w:r>
        <w:rPr/>
        <w:t>王 青泉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lastPrinted&gt;2023-03-14T11:08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created xsi:type="dcterms:W3CDTF"&gt;2023-05-06T01:23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cterms:modified xsi:type="dcterms:W3CDTF"&gt;2023-05-06T01:23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talTime&gt;1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s&gt;9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ords&gt;5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&gt;2953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es&gt;24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ragraphs&gt;6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haractersWithSpaces&gt;3465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erties 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2052-11.8.2.1012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y fmtid="{D5CDD505-2E9C-101B-9397-08002B2CF9AE}" pid="3" name="IC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t:lpwstr&gt;686BECF436E82CA5C81CDA63C19A1692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