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100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文物保护许可【</w:t>
      </w:r>
      <w:r>
        <w:rPr/>
        <w:t>000168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000168101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000168101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二）在文物保护单位的建设控制地带内进行建设工程，其工程设计方案未经文物行政部门同意、报城乡建设规划部门批准，对文物保护单位的历史风貌造成破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编制工程对文物可能产生破坏或影响的评估报告及保护文物安全及历史、自然环境的相关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涉及地下埋藏文物的，有考古勘探发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已经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无法避开县级文物保护单位建设控制地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涉及世界遗产的，有相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工程已编制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文物行政部门委派专人或专业单位进行工程全程监管，开展工程检查，督促项目管理单位和方案设计单位加强施工全过程指导。</w:t>
      </w:r>
      <w:r>
        <w:rPr/>
      </w:r>
    </w:p>
    <w:p>
      <w:pPr>
        <w:pStyle w:val="PreformattedText"/>
        <w:bidi w:val="0"/>
        <w:spacing w:before="0" w:after="0"/>
        <w:jc w:val="left"/>
        <w:rPr/>
      </w:pPr>
      <w:r>
        <w:rPr/>
        <w:t>2.</w:t>
      </w:r>
      <w:r>
        <w:rPr/>
        <w:t>依法及时处理投诉举报。</w:t>
      </w:r>
      <w:r>
        <w:rPr/>
      </w:r>
    </w:p>
    <w:p>
      <w:pPr>
        <w:pStyle w:val="PreformattedText"/>
        <w:bidi w:val="0"/>
        <w:spacing w:before="0" w:after="0"/>
        <w:jc w:val="left"/>
        <w:rPr/>
      </w:pPr>
      <w:r>
        <w:rPr/>
        <w:t>3.</w:t>
      </w:r>
      <w:r>
        <w:rPr/>
        <w:t>针对发现的普遍性和突出问题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的规划、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程对文物可能产生破坏或影响的评估报告及为保护文物安全及历史、自然环境所采用的相关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物保护单位的具体保护措施；涉及世界文化遗产的，需提供申报文本或有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涉及地下埋藏文物的，须提供考古勘探发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文物行政部门行政许可服务指南：相关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专业机构或者专家评审，必要时组织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文物行政部门行政许可事项服务指南：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行政部门行政许可服务指南：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