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可移动文物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文物局；省级、设区的市级、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文物保护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保护单位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保护单位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可移动文物修缮审批【</w:t>
      </w:r>
      <w:r>
        <w:rPr/>
        <w:t>000168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修缮审批【</w:t>
      </w:r>
      <w:r>
        <w:rPr/>
        <w:t>000168105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修缮审批【</w:t>
      </w:r>
      <w:r>
        <w:rPr/>
        <w:t>000168105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 对文物保护单位进行修缮，应当根据文物保护单位的级别报相应的文物行政部门批准；对未核定为文物保护单位的不可移动文物进行修缮，应当报登记的县级人民政府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八条）：地方各级人民政府负责本行政区域内的文物保护工作。县级以上地方人民政府承担文物保护工作的部门对本行政区域内的文物保护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六十六条）：有下列行为之一，尚不构成犯罪的，由县级以上人民政府文物主管部门责令改正，造成严重后果的，处五万元以上五十万元以下的罚款；情节严重的，由原发证机关吊销资质证书：　……（四）擅自修缮不可移动文物，明显改变文物原状的；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重点文物保护单位修缮审批</w:t>
      </w:r>
      <w:r>
        <w:rPr/>
        <w:t>,</w:t>
      </w:r>
      <w:r>
        <w:rPr/>
        <w:t>市级文物保护单位修缮审批</w:t>
      </w:r>
      <w:r>
        <w:rPr/>
        <w:t>,</w:t>
      </w:r>
      <w:r>
        <w:rPr/>
        <w:t>县级文物保护单位及未核定为文物保护单位的不可移动文物修缮审批</w:t>
      </w:r>
      <w:r>
        <w:rPr/>
        <w:t>,</w:t>
      </w:r>
      <w:r>
        <w:rPr/>
        <w:t>省级文物保护单位修缮审批</w:t>
      </w:r>
      <w:r>
        <w:rPr/>
        <w:t>,</w:t>
      </w:r>
      <w:r>
        <w:rPr/>
        <w:t>文物保护单位及未核定为文物保护单位的不可移动文物修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按照国际、国内公认的准则，保护文物本体及与之相关的历史、人文和自然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必须遵守不改变文物原状的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全面地保存、延续文物的真实历史信息和价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不可移动文物进行修缮、保养、迁移，必须遵守不改变文物原状的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三条）：文物保护工程必须遵守不改变文物原状的原则，全面地保存、延续文物的真实历史信息和价值</w:t>
      </w:r>
      <w:r>
        <w:rPr/>
        <w:t>;</w:t>
      </w:r>
      <w:r>
        <w:rPr/>
        <w:t>按照国际、国内公认的准则，保护文物本体及与之相关的历史、人文和自然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县级文物行政部门自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文物保护工程相关技术标准规范的修缮方案和工程设计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